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xfsprogs 4.17.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Orac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Orac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hristoph Hellw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Orac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etapp,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Deepa Dinaman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Orac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hristoph Hellwi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G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ie Liu.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ilicon Graphics, Inc. Barry Naujok &lt;bnaujok@sgi.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1 SG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2005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Silicon Graphics, Inc.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2005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2005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2005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2005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2004-2005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5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2005-2006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2005,2008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2005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2005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2004-2005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2004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2005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2003,2005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2005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2005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2003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2003, 2005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2002, 2005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 2004-2005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hris Leick &lt;c.leick@vollbio.de&gt;, 2009. This file is distributed under the same license as the xfsprogs package. Chris Leick &lt;c.leick@vollbio.de&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Orac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Orac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Orac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Orac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7 Red Hat, Inc. Portions of statx support written by David Howells (dhowells@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GI, Christoph Lameter &lt;clameter@sg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Free Software Foundation, Inc. dnl This file is free software; the Free Software Foundation dnl gives unlimited permission to copy and/or distribute it, dnl with or without modifications, as long as this notice is preserved. dnl From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omchil Veli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Christoph Hellw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and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4:52: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HiRIVHLNQlegVqlGVC1kPbRa9jBkCZ/4+RXeJgjZCYctpD3sVkcLzQX4uqq29/JIvmWbxE/
noB4iN4SgI/3QLwCV2fjBe1T4lEZbR1+7ZvDNYVEPeROWZMS+nyxj2T9UdDt7aMI7UaF3qbl
oWpQjOVRQI2tDpOP4s/CJ3gowu3oaUzdxdvDTqhOG2BJUqyO9O4DMIUASB9XBAf9SMF0AKjB
0EqxdKnArPXJMvlQQc</vt:lpwstr>
  </property>
  <property fmtid="{D5CDD505-2E9C-101B-9397-08002B2CF9AE}" pid="3" name="_2015_ms_pID_7253431">
    <vt:lpwstr>UXEihZCSTIgWr7bCXMY12BfX8oAPNhglRsXmbQkZA+INsFQgPpLweb
0bx9uycsd17sqlX1iyPQFpVGsInvPic26eLysuezBRRJK94pwAocpWYIzqGgrU6n5mGgs3RK
S3RolWpRpS0rRS4C6FEd/LKd1Qc5H3zBWQLhfvfXMjmo0udEMFxAkpnT6XNhQ5Xlet4y7EMH
FhEqYxIHET+WFYPrs5El8OxOvbNMKsM6FzTJ</vt:lpwstr>
  </property>
  <property fmtid="{D5CDD505-2E9C-101B-9397-08002B2CF9AE}" pid="4" name="_2015_ms_pID_7253431_00">
    <vt:lpwstr>_2015_ms_pID_7253431</vt:lpwstr>
  </property>
  <property fmtid="{D5CDD505-2E9C-101B-9397-08002B2CF9AE}" pid="5" name="_2015_ms_pID_7253432">
    <vt:lpwstr>ezNM7buPai0tWdZXdzV+2vqvzNaaJtIizlt+
V/W5ox5wsJE+8v568cIsI3hRBoUiRe3F1ClMh7PaQbbuBAv0Ov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2146</vt:lpwstr>
  </property>
</Properties>
</file>